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 Повідомлення (Повідомлення про інформацію)</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4000" w:type="dxa"/>
        <w:jc w:val="left"/>
        <w:tblInd w:w="0" w:type="dxa"/>
        <w:tblLayout w:type="fixed"/>
        <w:tblCellMar>
          <w:top w:w="0" w:type="dxa"/>
          <w:left w:w="108" w:type="dxa"/>
          <w:bottom w:w="0" w:type="dxa"/>
          <w:right w:w="108" w:type="dxa"/>
        </w:tblCellMar>
      </w:tblPr>
      <w:tblGrid>
        <w:gridCol w:w="4000"/>
      </w:tblGrid>
      <w:tr>
        <w:trPr>
          <w:trHeight w:val="300" w:hRule="atLeast"/>
        </w:trPr>
        <w:tc>
          <w:tcPr>
            <w:tcW w:w="40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2.05.2019</w:t>
            </w:r>
          </w:p>
        </w:tc>
      </w:tr>
      <w:tr>
        <w:trPr>
          <w:trHeight w:val="300" w:hRule="atLeast"/>
        </w:trPr>
        <w:tc>
          <w:tcPr>
            <w:tcW w:w="4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40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2</w:t>
            </w:r>
          </w:p>
        </w:tc>
      </w:tr>
      <w:tr>
        <w:trPr>
          <w:trHeight w:val="300" w:hRule="atLeast"/>
        </w:trPr>
        <w:tc>
          <w:tcPr>
            <w:tcW w:w="4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080" w:type="dxa"/>
        <w:jc w:val="left"/>
        <w:tblInd w:w="0" w:type="dxa"/>
        <w:tblLayout w:type="fixed"/>
        <w:tblCellMar>
          <w:top w:w="0" w:type="dxa"/>
          <w:left w:w="108" w:type="dxa"/>
          <w:bottom w:w="0" w:type="dxa"/>
          <w:right w:w="108" w:type="dxa"/>
        </w:tblCellMar>
      </w:tblPr>
      <w:tblGrid>
        <w:gridCol w:w="10080"/>
      </w:tblGrid>
      <w:tr>
        <w:trPr>
          <w:trHeight w:val="300" w:hRule="atLeast"/>
        </w:trPr>
        <w:tc>
          <w:tcPr>
            <w:tcW w:w="1008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120" w:type="dxa"/>
        <w:jc w:val="left"/>
        <w:tblInd w:w="0" w:type="dxa"/>
        <w:tblLayout w:type="fixed"/>
        <w:tblCellMar>
          <w:top w:w="0" w:type="dxa"/>
          <w:left w:w="108" w:type="dxa"/>
          <w:bottom w:w="0" w:type="dxa"/>
          <w:right w:w="108" w:type="dxa"/>
        </w:tblCellMar>
      </w:tblPr>
      <w:tblGrid>
        <w:gridCol w:w="4140"/>
        <w:gridCol w:w="239"/>
        <w:gridCol w:w="1351"/>
        <w:gridCol w:w="239"/>
        <w:gridCol w:w="4151"/>
      </w:tblGrid>
      <w:tr>
        <w:trPr>
          <w:trHeight w:val="200" w:hRule="atLeast"/>
        </w:trPr>
        <w:tc>
          <w:tcPr>
            <w:tcW w:w="41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1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авловський Є.В.</w:t>
            </w:r>
          </w:p>
        </w:tc>
      </w:tr>
      <w:tr>
        <w:trPr>
          <w:trHeight w:val="200" w:hRule="atLeast"/>
        </w:trPr>
        <w:tc>
          <w:tcPr>
            <w:tcW w:w="41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1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облива інформація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иватне акцiонерне товариство "Бортницький дослiдно-механiчний заво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Місцезнах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2088 м. Київ, вул. Євгена Харченко, 6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дентифікаційний код юридичної осо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161815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а телефон, фак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44) 561-25-70, (044) 561-25-4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tik@industrialinnovationgroup.co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ІІ. Дані про дату та місце оприлюднення Повідомлення (Повідомлення про інформацію) </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00" w:type="dxa"/>
        <w:jc w:val="left"/>
        <w:tblInd w:w="0" w:type="dxa"/>
        <w:tblLayout w:type="fixed"/>
        <w:tblCellMar>
          <w:top w:w="0" w:type="dxa"/>
          <w:left w:w="108" w:type="dxa"/>
          <w:bottom w:w="0" w:type="dxa"/>
          <w:right w:w="108" w:type="dxa"/>
        </w:tblCellMar>
      </w:tblPr>
      <w:tblGrid>
        <w:gridCol w:w="4450"/>
        <w:gridCol w:w="2200"/>
        <w:gridCol w:w="3350"/>
      </w:tblGrid>
      <w:tr>
        <w:trPr>
          <w:trHeight w:val="300" w:hRule="atLeast"/>
        </w:trPr>
        <w:tc>
          <w:tcPr>
            <w:tcW w:w="445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ідомлення розміщено на власному веб-сайті учасника фондового ринку</w:t>
            </w:r>
          </w:p>
        </w:tc>
        <w:tc>
          <w:tcPr>
            <w:tcW w:w="220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bdmz.com.ua/</w:t>
            </w:r>
          </w:p>
        </w:tc>
        <w:tc>
          <w:tcPr>
            <w:tcW w:w="335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450" w:type="dxa"/>
            <w:tcBorders/>
            <w:vAlign w:val="bottom"/>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дреса сторінки)</w:t>
            </w:r>
          </w:p>
        </w:tc>
        <w:tc>
          <w:tcPr>
            <w:tcW w:w="335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Відомості про прийняття рішення про попереднє надання згоди на вчинення значних правочинів</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bl>
      <w:tblPr>
        <w:tblW w:w="10462" w:type="dxa"/>
        <w:jc w:val="left"/>
        <w:tblInd w:w="-469" w:type="dxa"/>
        <w:tblLayout w:type="fixed"/>
        <w:tblCellMar>
          <w:top w:w="0" w:type="dxa"/>
          <w:left w:w="108" w:type="dxa"/>
          <w:bottom w:w="0" w:type="dxa"/>
          <w:right w:w="108" w:type="dxa"/>
        </w:tblCellMar>
      </w:tblPr>
      <w:tblGrid>
        <w:gridCol w:w="762"/>
        <w:gridCol w:w="1300"/>
        <w:gridCol w:w="2500"/>
        <w:gridCol w:w="2500"/>
        <w:gridCol w:w="3400"/>
      </w:tblGrid>
      <w:tr>
        <w:trPr>
          <w:trHeight w:val="300"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з/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прийняття рішення</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Гранична сукупна вартість правочинів (тис.грн)</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артість активів емітента за даними останньої річної фінансової звітності (тис.грн)</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піввідношення граничної сукупної вартості правочинів до вартості активів емітента за даними останньої річної фінансової звітності (у відсотках)</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04.2019</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0 0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 076</w:t>
            </w:r>
          </w:p>
        </w:tc>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645,8</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30.04.2019 р. прийнято рішення про попереднє надання згоди на вчинення Товариством значних правочинів, ринкова вартість майна або послуг, що є предметом одного правочину, перевищує 25 відсотків вартості активів Товариства, які можуть вчинятися Товариством протягом року з дня прийняття цього рішення (з 30 квітня 2019 року по 30 квітня 2020 року) граничною сукупною вартістю 100 000 000 (сто мільйонів) гривень, в тому числі: договори купівлі (придбання), продажу (відчуження), міни, дарування нерухомого майна, включаючи земельні ділянки, акції, частки в статутному капіталі, паїв, корпоративних прав, гранична вартість яких за одним правочином не перевищує (менше або дорівнює) 100 000 000 (сто мільйонів) гривень.</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Гранична сукупна вартість правочинів - 100 000 тис. грн.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Вартість активів емітента за даними останньої річної фінансової звітності - 6 076 тис.грн.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Співвідношення граничної сукупної вартості правочинів до вартості активів емітента за даними останньої річної фінансової звітності - 1 645,8%.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а кількість голосуючих акцій - 7 056 000 шт., кількість голосуючих акцій, що зареєструвалися для участі у загальних зборах - 4 905 463 шт., кількість голосуючих акцій, що проголосували "за" прийняття рішення - 4 905 463  шт., кількість голосуючих акцій, що проголосували "проти" прийняття рішення - 0 шт.</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04.2019</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0 0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 076</w:t>
            </w:r>
          </w:p>
        </w:tc>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645,8</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30.04.2019 р. прийнято рішення про попереднє надання згоди на вчинення Товариством значних правочинів, ринкова вартість майна або послуг, що є предметом одного правочину, перевищує 25 відсотків вартості активів Товариства, які можуть вчинятися Товариством протягом року з дня прийняття цього рішення (з 30 квітня 2019 року по 30 квітня 2020 року) граничною сукупною вартістю 100 000 000 (сто мільйонів) гривень, в тому числі: договори гарантії, поруки на граничну суму, що не перевищує (менше або дорівнює) за одним правочином 100 000 000 (сто мільйонів) гривень.</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Гранична сукупна вартість правочинів - 100 000 тис. грн.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Вартість активів емітента за даними останньої річної фінансової звітності - 6 076 тис.грн.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Співвідношення граничної сукупної вартості правочинів до вартості активів емітента за даними останньої річної фінансової звітності - 1 645,8%.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а кількість голосуючих акцій - 7 056 000 шт., кількість голосуючих акцій, що зареєструвалися для участі у загальних зборах - 4 905 463 шт., кількість голосуючих акцій, що проголосували "за" прийняття рішення - 4 905 463  шт., кількість голосуючих акцій, що проголосували "проти" прийняття рішення - 0 шт.</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04.2019</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0 0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 076</w:t>
            </w:r>
          </w:p>
        </w:tc>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645,8</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sz w:val="20"/>
                <w:szCs w:val="20"/>
              </w:rPr>
              <w:t>Загальними зборами акціонерів Товариства 30.04.2019 р. прийнято рішення про попереднє надання згоди на вчинення Товариством значних правочинів, ринкова вартість майна або послуг, що є предметом одного правочину, перевищує 25 відсотків вартості активів Товариства, які можуть вчинятися Товариством протягом року з дня прийняття цього рішення (з 30 квітня 2019 року по 30 квітня 2020 року) граничною сукупною вартістю 100 000 000 (сто мільйонів) гривень, в тому числі: договори застави, іпотеки, в яких Товариство виступає заставодавцем, іпотекодавцем, чи майновим поручителем і гранична вартість предмета застави, іпотеки, майнової поруки за одним правочином не перевищує (менше або дорівнює) 100 000 000 (сто мільйонів) гривень.</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Гранична сукупна вартість правочинів - 100 000 тис. грн.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Вартість активів емітента за даними останньої річної фінансової звітності - 6 076 тис.грн.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Співвідношення граничної сукупної вартості правочинів до вартості активів емітента за даними останньої річної фінансової звітності - 1 645,8%.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а кількість голосуючих акцій - 7 056 000 шт., кількість голосуючих акцій, що зареєструвалися для участі у загальних зборах - 4 905 463 шт., кількість голосуючих акцій, що проголосували "за" прийняття рішення - 4 905 463  шт., кількість голосуючих акцій, що проголосували "проти" прийняття рішення - 0 шт.</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04.2019</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0 0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 076</w:t>
            </w:r>
          </w:p>
        </w:tc>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645,8</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30.04.2019 р. прийнято рішення про попереднє надання згоди на вчинення Товариством значних правочинів, ринкова вартість майна або послуг, що є предметом одного правочину, перевищує 25 відсотків вартості активів Товариства, які можуть вчинятися Товариством протягом року з дня прийняття цього рішення (з 30 квітня 2019 року по 30 квітня 2020 року) граничною сукупною вартістю 100 000 000 (сто мільйонів) гривень, в тому числі: договори оренди (найму), суборенди майна, балансова вартість якого по одному правочину не перевищує 100 000 000 (сто мільйонів) гривень.</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Гранична сукупна вартість правочинів - 100 000 тис. грн.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Вартість активів емітента за даними останньої річної фінансової звітності - 6 076 тис.грн.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Співвідношення граничної сукупної вартості правочинів до вартості активів емітента за даними останньої річної фінансової звітності - 1 645,8%.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а кількість голосуючих акцій - 7 056 000 шт., кількість голосуючих акцій, що зареєструвалися для участі у загальних зборах - 4 905 463 шт., кількість голосуючих акцій, що проголосували "за" прийняття рішення - 4 905 463  шт., кількість голосуючих акцій, що проголосували "проти" прийняття рішення - 0 шт.</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04.2019</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0 0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 076</w:t>
            </w:r>
          </w:p>
        </w:tc>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645,8</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30.04.2019 р. прийнято рішення про попереднє надання згоди на вчинення Товариством значних правочинів, ринкова вартість майна або послуг, що є предметом одного правочину, перевищує 25 відсотків вартості активів Товариства, які можуть вчинятися Товариством протягом року з дня прийняття цього рішення (з 30 квітня 2019 року по 30 квітня 2020 року) граничною сукупною вартістю 100 000 000 (сто мільйонів) гривень, в тому числі: договори позики (кредиту) на суму, що не перевищує (менше або дорівнює) за одним правочином 100 000 000 (сто мільйонів) гривень.</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Гранична сукупна вартість правочинів - 100 000 тис. грн.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Вартість активів емітента за даними останньої річної фінансової звітності - 6 076 тис.грн.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Співвідношення граничної сукупної вартості правочинів до вартості активів емітента за даними останньої річної фінансової звітності - 1 645,8%.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а кількість голосуючих акцій - 7 056 000 шт., кількість голосуючих акцій, що зареєструвалися для участі у загальних зборах - 4 905 463 шт., кількість голосуючих акцій, що проголосували "за" прийняття рішення - 4 905 463  шт., кількість голосуючих акцій, що проголосували "проти" прийняття рішення - 0 шт.</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04.2019</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0 0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 076</w:t>
            </w:r>
          </w:p>
        </w:tc>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645,8</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30.04.2019 р. прийнято рішення про попереднє надання згоди на вчинення Товариством значних правочинів, ринкова вартість майна або послуг, що є предметом одного правочину, перевищує 25 відсотків вартості активів Товариства, які можуть вчинятися Товариством протягом року з дня прийняття цього рішення (з 30 квітня 2019 року по 30 квітня 2020 року) граничною сукупною вартістю 100 000 000 (сто мільйонів) гривень, в тому числі: інші договори щодо надання (отримання) послуг ринкова вартість послуг, що є предметом одного правочину не перевищує 100 000 000 (сто мільйонів) гривень.</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Гранична сукупна вартість правочинів - 100 000 тис. грн.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Вартість активів емітента за даними останньої річної фінансової звітності - 6 076 тис.грн.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Співвідношення граничної сукупної вартості правочинів до вартості активів емітента за даними останньої річної фінансової звітності - 1 645,8%.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а кількість голосуючих акцій - 7 056 000 шт., кількість голосуючих акцій, що зареєструвалися для участі у загальних зборах - 4 905 463 шт., кількість голосуючих акцій, що проголосували "за" прийняття рішення - 4 905 463  шт., кількість голосуючих акцій, що проголосували "проти" прийняття рішення - 0 шт.</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0:46:00Z</dcterms:created>
  <dc:creator>Tamila</dc:creator>
  <dc:description/>
  <cp:keywords/>
  <dc:language>en-US</dc:language>
  <cp:lastModifiedBy>Tamila</cp:lastModifiedBy>
  <dcterms:modified xsi:type="dcterms:W3CDTF">2019-05-02T11:55:00Z</dcterms:modified>
  <cp:revision>3</cp:revision>
  <dc:subject/>
  <dc:title/>
</cp:coreProperties>
</file>